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6 CONTENTIEUX GÉNÉRAL DE LA SÉCURITÉ SOCIALE, CONTENTIEUX COMMERCIAL ET CONTENTIEUX DES VOIES D'EXÉCUTION ET DROIT DES SURETÉS ZONE HAUTES-PYRÉNÉES AINSI QUE LA COUR D'APPEL DE PAU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303114385"/>
      <w:bookmarkStart w:id="5" w:name="__Fieldmark__0_1303114385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303114385"/>
      <w:bookmarkStart w:id="7" w:name="__Fieldmark__1_1303114385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303114385"/>
      <w:bookmarkStart w:id="9" w:name="__Fieldmark__2_1303114385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303114385"/>
      <w:bookmarkStart w:id="11" w:name="__Fieldmark__3_1303114385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303114385"/>
      <w:bookmarkStart w:id="13" w:name="__Fieldmark__4_1303114385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303114385"/>
      <w:bookmarkStart w:id="15" w:name="__Fieldmark__5_1303114385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303114385"/>
      <w:bookmarkStart w:id="17" w:name="__Fieldmark__6_1303114385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6 (Contentieux général de la Sécurité Sociale, contentieux commercial et contentieux des voies d'exécution et droit des suretés Zone Hautes-Pyrénées ainsi que la Cour d'Appel de Pau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303114385"/>
      <w:bookmarkStart w:id="20" w:name="__Fieldmark__7_1303114385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6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 des suretés Zone Hautes-Pyrénées ainsi que la Cour d'Appel de Pau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7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303114385"/>
      <w:bookmarkStart w:id="25" w:name="__Fieldmark__8_1303114385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303114385"/>
      <w:bookmarkStart w:id="27" w:name="__Fieldmark__9_1303114385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1303114385"/>
            <w:bookmarkStart w:id="30" w:name="__Fieldmark__10_1303114385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1303114385"/>
            <w:bookmarkStart w:id="32" w:name="__Fieldmark__11_1303114385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1303114385"/>
            <w:bookmarkStart w:id="34" w:name="__Fieldmark__12_1303114385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1303114385"/>
            <w:bookmarkStart w:id="36" w:name="__Fieldmark__13_1303114385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1303114385"/>
            <w:bookmarkStart w:id="38" w:name="__Fieldmark__14_1303114385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1303114385"/>
            <w:bookmarkStart w:id="40" w:name="__Fieldmark__15_1303114385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1303114385"/>
            <w:bookmarkStart w:id="42" w:name="__Fieldmark__16_1303114385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1303114385"/>
            <w:bookmarkStart w:id="44" w:name="__Fieldmark__17_1303114385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1303114385"/>
            <w:bookmarkStart w:id="46" w:name="__Fieldmark__18_1303114385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1303114385"/>
            <w:bookmarkStart w:id="48" w:name="__Fieldmark__19_1303114385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1303114385"/>
      <w:bookmarkStart w:id="52" w:name="__Fieldmark__20_1303114385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1303114385"/>
      <w:bookmarkStart w:id="54" w:name="__Fieldmark__21_1303114385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1303114385"/>
      <w:bookmarkStart w:id="56" w:name="__Fieldmark__22_1303114385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1303114385"/>
      <w:bookmarkStart w:id="58" w:name="__Fieldmark__23_1303114385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1303114385"/>
      <w:bookmarkStart w:id="60" w:name="__Fieldmark__24_1303114385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1303114385"/>
      <w:bookmarkStart w:id="64" w:name="__Fieldmark__25_1303114385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1303114385"/>
      <w:bookmarkStart w:id="66" w:name="__Fieldmark__26_1303114385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1303114385"/>
            <w:bookmarkStart w:id="68" w:name="__Fieldmark__27_1303114385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1303114385"/>
            <w:bookmarkStart w:id="70" w:name="__Fieldmark__28_1303114385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1303114385"/>
            <w:bookmarkStart w:id="72" w:name="__Fieldmark__29_1303114385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1303114385"/>
            <w:bookmarkStart w:id="74" w:name="__Fieldmark__30_1303114385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02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02:00Z</dcterms:modified>
  <cp:revision>2</cp:revision>
  <dc:subject/>
  <dc:title>_Modèle recommandé : le service peut l’adapter le cas échéant_DC1_</dc:title>
</cp:coreProperties>
</file>